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Celem tej lekcji jest sprawdzenie wiadomości z lekcji 5 i 6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examen 3, pista 45, 46, 47 del libro Descubre A1.1. o disponible en Internet (</w:t>
      </w:r>
      <w:r>
        <w:rPr>
          <w:rFonts w:cs="Palatino Linotype" w:ascii="Palatino Linotype" w:hAnsi="Palatino Linotype"/>
          <w:sz w:val="24"/>
          <w:szCs w:val="24"/>
          <w:lang w:val="es-ES"/>
        </w:rPr>
        <w:t>https://www.youtube.com/watch?v=m1Qvb6MjX3Q&amp;list=PLar5KQZBcZvUEML5elOZwCwOu1jizySHd&amp;index=45)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3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ienen 4 páginas con 7 ejercicios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. Diles que tienen una hora lectiva para escr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comendamos que empecéis con el ejercicio 6 - la compresión auditiva. Da </w:t>
        <w:br/>
        <w:t xml:space="preserve">a tus alumnos unos minutos para que lean la instrucción y el contenido del ejercicio y pon dos veces la pista 45, 46 y 47 del cd adjunto al libro Descubre A1.1 o disponible en este enlace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ttps://www.youtube.com/watch?v=m1Qvb6MjX3Q&amp;list=PLar5KQZBcZvUEML5elOZwCwOu1jizySHd&amp;index=45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00" w:before="0" w:after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uego hacen otros ejercicios individualment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00B0F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00B0F0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l examen 3 está dividido en cuatro partes: parte léxica, gramatical, de comprensión  auditiva y expresión escrita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70 puntos: en la primera parte el alumno puede obtener </w:t>
        <w:br/>
        <w:t xml:space="preserve">20 puntos, en la segunda 30 puntos, en tercera 10 y en la última 10 puntos. Por la variación en poner notas no vamos a proponer la puntuación por notas. 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175"/>
        <w:gridCol w:w="660"/>
        <w:gridCol w:w="2410"/>
        <w:gridCol w:w="570"/>
        <w:gridCol w:w="2500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28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3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1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las, pico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Qu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lérgi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on, está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iéne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mparti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stá, e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lida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 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arga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stá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lenovel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es, son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o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í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dónd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igüeñ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é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ic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uá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n quién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25"/>
        <w:gridCol w:w="630"/>
        <w:gridCol w:w="1415"/>
        <w:gridCol w:w="1547"/>
      </w:tblGrid>
      <w:tr>
        <w:trPr>
          <w:trHeight w:val="391" w:hRule="atLeast"/>
        </w:trPr>
        <w:tc>
          <w:tcPr>
            <w:tcW w:w="35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359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</w:tr>
      <w:tr>
        <w:trPr>
          <w:trHeight w:val="372" w:hRule="atLeast"/>
        </w:trPr>
        <w:tc>
          <w:tcPr>
            <w:tcW w:w="35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orque</w:t>
            </w:r>
          </w:p>
        </w:tc>
        <w:tc>
          <w:tcPr>
            <w:tcW w:w="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</w:t>
            </w:r>
          </w:p>
        </w:tc>
        <w:tc>
          <w:tcPr>
            <w:tcW w:w="1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</w:tr>
      <w:tr>
        <w:trPr>
          <w:trHeight w:val="360" w:hRule="atLeast"/>
        </w:trPr>
        <w:tc>
          <w:tcPr>
            <w:tcW w:w="6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 qué, Porq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, Por qué, Porq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ar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X</w:t>
            </w:r>
          </w:p>
        </w:tc>
      </w:tr>
      <w:tr>
        <w:trPr>
          <w:trHeight w:val="478" w:hRule="atLeast"/>
        </w:trPr>
        <w:tc>
          <w:tcPr>
            <w:tcW w:w="6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754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718"/>
      </w:tblGrid>
      <w:tr>
        <w:trPr>
          <w:trHeight w:val="357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Ejercicio 7</w:t>
            </w:r>
          </w:p>
        </w:tc>
        <w:tc>
          <w:tcPr>
            <w:tcW w:w="3718" w:type="dxa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 puntos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- comunicación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4"/>
              <w:gridCol w:w="510"/>
              <w:gridCol w:w="515"/>
              <w:gridCol w:w="515"/>
              <w:gridCol w:w="495"/>
              <w:gridCol w:w="451"/>
            </w:tblGrid>
            <w:tr>
              <w:trPr>
                <w:trHeight w:val="614" w:hRule="atLeast"/>
              </w:trPr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¿Cuántos elementos escribió?</w:t>
                  </w:r>
                </w:p>
              </w:tc>
              <w:tc>
                <w:tcPr>
                  <w:tcW w:w="24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¿Cuántos desarolló?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1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4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4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3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2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2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1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1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0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  <w:lang w:val="es-ES"/>
                    </w:rPr>
                    <w:t>0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-</w:t>
                  </w:r>
                </w:p>
              </w:tc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24"/>
                      <w:szCs w:val="24"/>
                      <w:lang w:val="es-ES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24"/>
                      <w:szCs w:val="24"/>
                      <w:lang w:val="es-E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corrección del texto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rrección del texto</w:t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cohesión y lógica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ohesión y lógica</w:t>
            </w:r>
          </w:p>
        </w:tc>
      </w:tr>
      <w:tr>
        <w:trPr>
          <w:trHeight w:val="533" w:hRule="atLeast"/>
        </w:trPr>
        <w:tc>
          <w:tcPr>
            <w:tcW w:w="38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2 puntos - medios lingüísticos</w:t>
            </w:r>
          </w:p>
        </w:tc>
        <w:tc>
          <w:tcPr>
            <w:tcW w:w="3718" w:type="dxa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edios lingüísticos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45     </w:t>
      <w:tab/>
      <w:tab/>
      <w:tab/>
      <w:tab/>
      <w:tab/>
      <w:tab/>
      <w:tab/>
      <w:t xml:space="preserve">                                   Exame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55:00Z</dcterms:created>
  <dc:creator>*</dc:creator>
  <dc:description/>
  <cp:keywords/>
  <dc:language>en-US</dc:language>
  <cp:lastModifiedBy>Katarzyna Palonka</cp:lastModifiedBy>
  <dcterms:modified xsi:type="dcterms:W3CDTF">2019-04-30T12:22:00Z</dcterms:modified>
  <cp:revision>2</cp:revision>
  <dc:subject/>
  <dc:title>    </dc:title>
</cp:coreProperties>
</file>